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 xml:space="preserve">  </w:t>
        <w:tab/>
        <w:t>NAME:____________________________</w:t>
        <w:tab/>
        <w:t xml:space="preserve">    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M O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8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35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462" w:hRule="atLeast"/>
        </w:trPr>
        <w:tc>
          <w:tcPr>
            <w:tcW w:w="518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Sausage &amp; Fried Egg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</w:t>
            </w: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  _____Jelly**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eef Barle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Turkey Lasag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hrimp Caesar Salad with Crout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Pud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Pudd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epper Steak with Onio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ked Macaroni &amp; Chee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Biscui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24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24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Jell-O with Whip Topping(Diabetic)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3/24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5:00Z</dcterms:created>
  <dc:creator>Mary Toss</dc:creator>
  <dc:description/>
  <cp:keywords/>
  <dc:language>en-US</dc:language>
  <cp:lastModifiedBy>Heather Wootton</cp:lastModifiedBy>
  <cp:lastPrinted>2024-11-30T11:11:00Z</cp:lastPrinted>
  <dcterms:modified xsi:type="dcterms:W3CDTF">2024-12-17T18:35:00Z</dcterms:modified>
  <cp:revision>2</cp:revision>
  <dc:subject/>
  <dc:title>NAME:_________________________				NAME:____________________				NAME:___________________________</dc:title>
</cp:coreProperties>
</file>