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__</w:t>
        <w:tab/>
        <w:tab/>
        <w:tab/>
        <w:tab/>
        <w:t xml:space="preserve">NAME:____________________________                         </w:t>
        <w:tab/>
        <w:t>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S U N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08"/>
        <w:gridCol w:w="5184"/>
        <w:gridCol w:w="1008"/>
        <w:gridCol w:w="5184"/>
        <w:gridCol w:w="1476"/>
      </w:tblGrid>
      <w:tr>
        <w:trPr/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Egg (Scrambled or Hard Boiled)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Mini Danish (Not for CC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____Margarine     _____Jelly**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pple Juic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Celery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ish Sandwich on a Soft Bu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with Tartar Sauc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Cheeseburger/Bun with Lettuce &amp;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Tom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Heading3"/>
              <w:rPr>
                <w:rFonts w:ascii="Arial Rounded MT Bold" w:hAnsi="Arial Rounded MT Bold" w:cs="Arial Rounded MT Bold"/>
                <w:b w:val="false"/>
                <w:b w:val="false"/>
                <w:sz w:val="18"/>
              </w:rPr>
            </w:pPr>
            <w:r>
              <w:rPr>
                <w:rFonts w:cs="Arial Rounded MT Bold"/>
                <w:b w:val="false"/>
                <w:sz w:val="18"/>
              </w:rPr>
            </w:r>
          </w:p>
          <w:p>
            <w:pPr>
              <w:pStyle w:val="Heading3"/>
              <w:rPr/>
            </w:pPr>
            <w:r>
              <w:rPr/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8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*Green Bea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French Fr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Lemon Meringue Pi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Lemon Meringue Pie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Ketchup      _____Mayonnai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1/2 sl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Tomato Bisqu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Italian Combo on Whole Wheat Bread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Chicken Tenders/Honey Mustard Sauc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Butternut Squa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Roasted Rosemary Potato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Vanilla Ice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Heading2"/>
              <w:rPr/>
            </w:pPr>
            <w:r>
              <w:rPr/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wk 4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12/22/24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28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8:35:00Z</dcterms:created>
  <dc:creator>Mary Toss</dc:creator>
  <dc:description/>
  <cp:keywords/>
  <dc:language>en-US</dc:language>
  <cp:lastModifiedBy>Heather Wootton</cp:lastModifiedBy>
  <cp:lastPrinted>2024-11-30T11:11:00Z</cp:lastPrinted>
  <dcterms:modified xsi:type="dcterms:W3CDTF">2024-12-17T18:35:00Z</dcterms:modified>
  <cp:revision>2</cp:revision>
  <dc:subject/>
  <dc:title>NAME:_________________________				NAME:____________________				NAME:___________________________</dc:title>
</cp:coreProperties>
</file>