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>NAME:_________________________</w:t>
        <w:tab/>
        <w:tab/>
        <w:tab/>
        <w:tab/>
        <w:t>NAME:____________________</w:t>
        <w:tab/>
        <w:tab/>
        <w:t xml:space="preserve">          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F R I D A Y</w:t>
        <w:tab/>
        <w:tab/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8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008"/>
        <w:gridCol w:w="5184"/>
        <w:gridCol w:w="1008"/>
        <w:gridCol w:w="5184"/>
        <w:gridCol w:w="1350"/>
      </w:tblGrid>
      <w:tr>
        <w:trPr/>
        <w:tc>
          <w:tcPr>
            <w:tcW w:w="5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10137" w:hRule="atLeast"/>
        </w:trPr>
        <w:tc>
          <w:tcPr>
            <w:tcW w:w="518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anan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Egg (Scrambled or Hard Boiled)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Whole Wheat Toast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Apple Muffi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   _____Jelly**  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Ice Water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Leafy Bean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Orange Glazed Salmon File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Teriyaki Chicken Thighs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Asian Blend Vegetabl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Jasmine R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Raspberry Sherbet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French Onion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Meatloaf with Gravy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Turkey Club Sandwi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Cor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Mashed Potato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ocolate Pudding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ocolate Pudding(Diabetic)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  <w:r>
              <w:rPr>
                <w:rFonts w:cs="Arial Rounded MT Bold" w:ascii="Arial Rounded MT Bold" w:hAnsi="Arial Rounded MT Bold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bCs/>
              </w:rPr>
              <w:t xml:space="preserve">_____Mayonnaise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/2 c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4 c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wk4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12/27/24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8:32:00Z</dcterms:created>
  <dc:creator>Mary Toss</dc:creator>
  <dc:description/>
  <cp:keywords/>
  <dc:language>en-US</dc:language>
  <cp:lastModifiedBy>Heather Wootton</cp:lastModifiedBy>
  <cp:lastPrinted>2024-11-30T11:10:00Z</cp:lastPrinted>
  <dcterms:modified xsi:type="dcterms:W3CDTF">2024-12-17T18:32:00Z</dcterms:modified>
  <cp:revision>2</cp:revision>
  <dc:subject/>
  <dc:title>NAME:_________________________				NAME:____________________				NAME:___________________________</dc:title>
</cp:coreProperties>
</file>