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AME:_________________________</w:t>
        <w:tab/>
        <w:tab/>
        <w:tab/>
        <w:tab/>
        <w:t>NAME:____________________</w:t>
        <w:tab/>
        <w:tab/>
        <w:tab/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S A T U R D A Y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386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10002" w:hRule="atLeast"/>
        </w:trPr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</w:t>
            </w:r>
            <w:r>
              <w:rPr>
                <w:rFonts w:cs="Arial Rounded MT Bold" w:ascii="Arial Rounded MT Bold" w:hAnsi="Arial Rounded MT Bold"/>
                <w:b/>
                <w:bCs/>
              </w:rPr>
              <w:t>Waffle/Syrup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Syrup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rnold Palmer 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asta Fagioli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Meatloaf with 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obb Salad with a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utéed Vegetable Medley</w:t>
            </w:r>
          </w:p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rFonts w:eastAsia="Arial Rounded MT Bold"/>
              </w:rPr>
              <w:t xml:space="preserve"> </w:t>
            </w:r>
            <w:r>
              <w:rPr/>
              <w:t>*Mashed Potato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ook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ad Dress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Lentil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Open-Faced Hot Turkey Sandwich with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Grav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plant Rollatini with a Garlic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*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Cs w:val="24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Buttered Bowtie Past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sz w:val="16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Brown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Brownie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                   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</w:rPr>
              <w:t xml:space="preserve">6 oz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bCs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  <w:sz w:val="20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Cs/>
                <w:sz w:val="20"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1/23/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16:00Z</dcterms:created>
  <dc:creator>Mary Toss</dc:creator>
  <dc:description/>
  <cp:keywords/>
  <dc:language>en-US</dc:language>
  <cp:lastModifiedBy>Heather Wootton</cp:lastModifiedBy>
  <cp:lastPrinted>2024-11-02T13:58:00Z</cp:lastPrinted>
  <dcterms:modified xsi:type="dcterms:W3CDTF">2024-11-13T16:16:00Z</dcterms:modified>
  <cp:revision>2</cp:revision>
  <dc:subject/>
  <dc:title>NAME:_________________________				NAME:____________________				NAME:___________________________</dc:title>
</cp:coreProperties>
</file>