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 Rounded MT Bold"/>
        </w:rPr>
        <w:t xml:space="preserve">                         </w:t>
      </w:r>
      <w:r>
        <w:rPr/>
        <w:t>NAME:_________________________</w:t>
        <w:tab/>
        <w:tab/>
        <w:tab/>
        <w:tab/>
        <w:t>NAME:______________________</w:t>
        <w:tab/>
        <w:tab/>
        <w:tab/>
        <w:t>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W E D N E S D A Y</w:t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36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008"/>
        <w:gridCol w:w="5184"/>
        <w:gridCol w:w="918"/>
        <w:gridCol w:w="5184"/>
        <w:gridCol w:w="1476"/>
      </w:tblGrid>
      <w:tr>
        <w:trPr/>
        <w:tc>
          <w:tcPr>
            <w:tcW w:w="55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4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>
          <w:trHeight w:val="9192" w:hRule="atLeast"/>
        </w:trPr>
        <w:tc>
          <w:tcPr>
            <w:tcW w:w="559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Fried Egg on an English Muffi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Pea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eer Battered Tilapia/Tartar Sau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 xml:space="preserve">Sausage, Peppers &amp; Onions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auliflow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Waffle Fries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read Pudding/Caramel Sauc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Bread Pudding/Caramel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>Sauc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   1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Ice Tea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Vegetabl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 xml:space="preserve">*Cheese Ravioli with Marinara Sauce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rilled Chicken Caesar Salad Cold Plat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Yellow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Garlic Rol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Chocolate Ice Crea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Sugar Free Ice Cream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     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bCs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bCs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6 oz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Fall/Winter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  <w:t>wk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Cs/>
                <w:sz w:val="20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1/20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7:00Z</dcterms:created>
  <dc:creator>Mary Toss</dc:creator>
  <dc:description/>
  <cp:keywords/>
  <dc:language>en-US</dc:language>
  <cp:lastModifiedBy>Heather Wootton</cp:lastModifiedBy>
  <cp:lastPrinted>2024-11-02T13:59:00Z</cp:lastPrinted>
  <dcterms:modified xsi:type="dcterms:W3CDTF">2024-11-13T16:17:00Z</dcterms:modified>
  <cp:revision>2</cp:revision>
  <dc:subject/>
  <dc:title>NAME:_________________________				NAME:____________________				NAME:___________________________</dc:title>
</cp:coreProperties>
</file>