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    NAME:____________________</w:t>
        <w:tab/>
        <w:tab/>
        <w:tab/>
        <w:tab/>
        <w:t xml:space="preserve">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H U R S D A Y</w:t>
        <w:tab/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>** = DIABETIC</w:t>
      </w:r>
    </w:p>
    <w:tbl>
      <w:tblPr>
        <w:tblW w:w="192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30"/>
        <w:gridCol w:w="1440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687" w:hRule="atLeast"/>
        </w:trPr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ream of Whea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eastAsia="Arial Rounded MT Bold" w:cs="Arial Rounded MT Bold"/>
                <w:b/>
                <w:b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Pancakes/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*Turkey Sausage Links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Sugar Free Jelly  ____Sugar Free Syr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2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egetable Bisqu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Pork Marsal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icken Stir F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Jasmine Ric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Yellow Cake with Fresh Strawberries and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Whip Topping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Yellow Cake with Fresh Strawberries and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Whip Topping(Diabetic)**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hicken Noodle Soup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auterne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Pineapple Glazed Ham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Italian Green Bean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Mediterranean Couscous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Pudding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Vanilla Pudding(Diabetic)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Salt 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1/21/24</w:t>
            </w:r>
          </w:p>
        </w:tc>
      </w:tr>
    </w:tbl>
    <w:p>
      <w:pPr>
        <w:pStyle w:val="Normal"/>
        <w:rPr/>
      </w:pPr>
      <w:r>
        <w:rPr/>
        <w:tab/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7:00Z</dcterms:created>
  <dc:creator>Mary Toss</dc:creator>
  <dc:description/>
  <cp:keywords/>
  <dc:language>en-US</dc:language>
  <cp:lastModifiedBy>Heather Wootton</cp:lastModifiedBy>
  <cp:lastPrinted>2024-11-07T10:31:00Z</cp:lastPrinted>
  <dcterms:modified xsi:type="dcterms:W3CDTF">2024-11-13T16:17:00Z</dcterms:modified>
  <cp:revision>2</cp:revision>
  <dc:subject/>
  <dc:title>NAME:_________________________				NAME:____________________				NAME:___________________________</dc:title>
</cp:coreProperties>
</file>